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1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серпня 2020 року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288"/>
        <w:ind w:right="385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pacing w:val="-5"/>
        </w:rPr>
        <w:t>Про погодження штатного розпису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П „Міське комунальне господарство”</w:t>
      </w:r>
    </w:p>
    <w:p>
      <w:pPr>
        <w:pStyle w:val="Normal"/>
        <w:rPr/>
      </w:pPr>
      <w:r>
        <w:rPr>
          <w:b/>
          <w:bCs/>
          <w:color w:val="000000"/>
          <w:spacing w:val="-5"/>
        </w:rPr>
        <w:t>з 1 серпня 2020 року.</w:t>
      </w:r>
    </w:p>
    <w:p>
      <w:pPr>
        <w:pStyle w:val="Normal"/>
        <w:shd w:fill="FFFFFF" w:val="clear"/>
        <w:spacing w:lineRule="exact" w:line="288"/>
        <w:ind w:right="3854" w:firstLine="54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ind w:firstLine="9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2"/>
        <w:rPr/>
      </w:pPr>
      <w:r>
        <w:rPr/>
      </w:r>
    </w:p>
    <w:p>
      <w:pPr>
        <w:pStyle w:val="Normal"/>
        <w:ind w:firstLine="902"/>
        <w:rPr/>
      </w:pPr>
      <w:r>
        <w:rPr/>
        <w:t>Розглянувши звернення КП «Міське комунальне господарство» від 05.08.2020 р. № 313, щодо погодження штатного розпису КП «Міське комунальне господарство» з 1 серпня 2020 року керуючись ст.17 та 27 Закону України «Про місцеве самоврядування в Україні», Постановою КМУ від 19.05.1999 р. № 859 та Статутом підприємства, міськвикон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І. Погодити штатний розпис КП «Міське комунальне господарство» з 1 серпня 2020 року в кількості 58,5 штатних одиниць згідно з додатком № 1 (додається)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2. Дане рішення вступає в дію з 1 серпня 2020 р.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3. Контроль за виконанням даного рішення покласти на заступника міського голови Попка С.Р. та директора КП «Міське комунальне господарство» Кудляка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               Р.Кущ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10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7:00Z</dcterms:created>
  <dc:creator>MGI</dc:creator>
  <dc:description/>
  <cp:keywords/>
  <dc:language>en-US</dc:language>
  <cp:lastModifiedBy>Goloborodko2020</cp:lastModifiedBy>
  <cp:lastPrinted>2020-08-18T09:34:00Z</cp:lastPrinted>
  <dcterms:modified xsi:type="dcterms:W3CDTF">2020-09-01T12:27:00Z</dcterms:modified>
  <cp:revision>10</cp:revision>
  <dc:subject/>
  <dc:title>                  </dc:title>
</cp:coreProperties>
</file>